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09.2025г.                                  с. Усть-Бюр</w:t>
        <w:tab/>
        <w:t xml:space="preserve">                                     № 38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отопительного периода</w:t>
      </w:r>
    </w:p>
    <w:p>
      <w:pPr>
        <w:pStyle w:val="Normal"/>
        <w:ind w:right="-81" w:hanging="0"/>
        <w:rPr/>
      </w:pPr>
      <w:r>
        <w:rPr>
          <w:b/>
          <w:sz w:val="26"/>
          <w:szCs w:val="26"/>
        </w:rPr>
        <w:t xml:space="preserve">2025-2026гг. на территории </w:t>
      </w:r>
    </w:p>
    <w:p>
      <w:pPr>
        <w:pStyle w:val="Normal"/>
        <w:ind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Бюр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соответствии с пунктом 11, 12 части 1 статьи 15 Федерального закона от 06.10.2003 № 131-ФЗ «Об общих принципах организации местного самоуправления в Российской Федерации» (с последующими изменениями), на основании Постановления администрации Усть-Абаканского муниципального района Республики Хакасия от 10.09.2025г. № 820-п «О начале отопительного периода 2025-2026гг. на территории Усть-Абаканского муниципального  района Республики Хакасия», руководствуясь Уставом МО Усть-Бюрский сельсовет, администрация Усть-Бюрского сельсовета Усть-Абаканского района Республики Хакасия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становить начало отопительного периода 2025-2026гг. </w:t>
      </w:r>
      <w:r>
        <w:rPr>
          <w:sz w:val="26"/>
          <w:szCs w:val="26"/>
        </w:rPr>
        <w:t xml:space="preserve">на территории Усть-Бюрского сельсовета </w:t>
      </w:r>
      <w:r>
        <w:rPr>
          <w:bCs/>
          <w:sz w:val="26"/>
          <w:szCs w:val="26"/>
        </w:rPr>
        <w:t xml:space="preserve">для организаций и учреждений 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БОУ «Усть-Бюрская СОШ», администрации Усть-Бюрского сельсовета, МКУ «Усть-Бюрский СДК», Усть-Бюрская врачебная амбулатория с 15.09.2025г. (приложение 1).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2. Рекомендовать руководителям организаций и учреждений, расположенных на территории Усть-Бюрского сельсовета: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-  принять исчерпывающие меры по обеспечению топливом свои учреждения;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-  обеспечить тепловой режим в помещениях согласно санитарным нормам и правилам, действующим на территории Российской Федерации;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значить ответственных за обеспечение исправной и безопасной эксплуатации подведомственных котельных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 Усть-Бюр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Е.А. Харитонова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94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      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от 11.09.2025г. № 38-п</w:t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продолжительности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отопительного периода 2025-2026г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5г.</w:t>
      </w:r>
    </w:p>
    <w:p>
      <w:pPr>
        <w:pStyle w:val="Normal"/>
        <w:jc w:val="center"/>
        <w:rPr/>
      </w:pPr>
      <w:r>
        <w:rPr>
          <w:sz w:val="26"/>
          <w:szCs w:val="26"/>
        </w:rPr>
        <w:t>Сентябрь – 16 сут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ктябрь – 31 су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ябрь – 30 сут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кабрь – 31 сут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6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Январь – 31 сутки</w:t>
      </w:r>
    </w:p>
    <w:p>
      <w:pPr>
        <w:pStyle w:val="Normal"/>
        <w:jc w:val="center"/>
        <w:rPr/>
      </w:pPr>
      <w:r>
        <w:rPr>
          <w:sz w:val="26"/>
          <w:szCs w:val="26"/>
        </w:rPr>
        <w:t>Февраль – 28 сут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рт – 31 сут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прель – 30 сут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й – 15 су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Отопительный период – 243 суток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</w:rPr>
        <w:t xml:space="preserve">    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09-10T15:48:00Z</cp:lastPrinted>
  <dcterms:modified xsi:type="dcterms:W3CDTF">2025-09-12T01:28:00Z</dcterms:modified>
  <cp:revision>101</cp:revision>
  <dc:subject/>
  <dc:title> </dc:title>
</cp:coreProperties>
</file>